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11. Архитектура на  </w:t>
      </w:r>
      <w:r>
        <w:rPr>
          <w:rFonts w:cs="Times New Roman" w:ascii="Times New Roman" w:hAnsi="Times New Roman"/>
          <w:sz w:val="18"/>
          <w:szCs w:val="18"/>
        </w:rPr>
        <w:t>Windows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ядр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bg-BG"/>
        </w:rPr>
        <w:t>Процесите и услугите (</w:t>
      </w:r>
      <w:r>
        <w:rPr>
          <w:sz w:val="18"/>
          <w:szCs w:val="18"/>
        </w:rPr>
        <w:t>services</w:t>
      </w:r>
      <w:r>
        <w:rPr>
          <w:sz w:val="18"/>
          <w:szCs w:val="18"/>
          <w:lang w:val="bg-BG"/>
        </w:rPr>
        <w:t xml:space="preserve">), които са осигурени от ядрото на Windows, са </w:t>
      </w:r>
      <w:r>
        <w:rPr>
          <w:sz w:val="18"/>
          <w:szCs w:val="18"/>
          <w:lang w:val="ru-RU"/>
        </w:rPr>
        <w:t>сравнително прости и с общо предназнач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bg-BG"/>
        </w:rPr>
        <w:t>-  Реализирани са като обек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-  Изпълним процес може да съдържа една или повече </w:t>
      </w:r>
      <w:r>
        <w:rPr>
          <w:sz w:val="18"/>
          <w:szCs w:val="18"/>
          <w:lang w:val="bg-BG"/>
        </w:rPr>
        <w:t>нишки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-  Процесите и нишките са обекти и имат вградени възможности за синхронизация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62810" cy="2132965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1.Обща характеристика- преносима ОС, а тази преносимост се осъществява чрез няколко подход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тя е в съответствие със слоестия модел, елементите зависими от хардуера са изолирани в модули: хардуерен абстр. слой, чдро на ОС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написани на език от високо ниво С, графична част- С++ и останалото на Assembler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Други харектеристики: мултипроцесорна ОС. Има 2 варианта за реализация на мултипроцесорна ОС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асиметрична мултипроцесорност-един от процесорите е главен и към него се изпраща кода на главната система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симетрична- кода на ОС и потребителските приложения може да бъде разпределен за използване на всеки наличен своноден процесор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В Windows NT е симетрична мултипроцесорност, тя е мащабируема ОС- може да управлява ресурси с различен мащаб, може да се прилага  в различни области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5526" w:leader="none"/>
        </w:tabs>
        <w:rPr>
          <w:sz w:val="18"/>
          <w:szCs w:val="18"/>
        </w:rPr>
      </w:pPr>
      <w:r>
        <w:rPr>
          <w:sz w:val="18"/>
          <w:szCs w:val="18"/>
        </w:rPr>
        <w:t>2.Основни компоненти на архитектурата</w:t>
        <w:tab/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Подсистеми на обкражението: OS/2, WIN32 и POSIX. Целта им е да се извърши преносимост на приложения предназначени за други с-ми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POSIX- пренасяне на приложение за Linux,Unix i Windows. Тази подсистема се използва винаги. За да преодолее ограниченията на  Posix, Windows използва системна библиотека NTDLL.DLL- специална системна библиотека съдържаща 2 групи функции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първата група ф-ии е за извикване на системни услуги от вътрешната част на Windows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втора група-собствени ф-ии-използва се за системните процесори и потребителските приложения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Вътрешната част на Windows- горен слой + с-ма за управление на конфигурациите;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Допълнителни модули- мултипроцесор на обектит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стандартни библиотеки- обработка на низове, аритметични задачи и д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Ядро- реализира най-важните операции в Windows, защото определя как се използва процесора или процесори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ХАС-НАL- основен компонент за реализиране на преносимостта на О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Драйвери на устрйств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на хардуерни у-ва- Device Managment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на файлова с-ма, които приемат заявки за В/И операции и за файлове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филтриращи драйвери-поддържат дублиране на дискове, пренасяне на дялове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мрежови и сърварни разпределители- драйвери, които приемат и обработват В/И заяв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Сист.процеси- част от тях се изпълнява в потребителски режим, част в системен режим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Idle- този се изпълнява в системен режим, съдържа по една нишка за всеки процесор и отчита времето за изчисляване на процеса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System- използва се в сиситемен режим и съдържа системни нишки 32 SMSS.EXE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мениджър на системите -използва се в потребителски режим и реализира функции по стартиране на подсистемите на Windows, стартиране на процеса Log on и при прекратяване  на някои задачи по спиране на ОС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Log on –управлява започването и приключването на работата на дададен потребител . използва се в потребителски режим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-контролер на услугите- управлява взаимодействието с услугите използвани в потребителски режи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bg-BG"/>
        </w:rPr>
        <w:t xml:space="preserve">Поддръжка на SMP в Windows: </w:t>
      </w:r>
      <w:r>
        <w:rPr>
          <w:bCs/>
          <w:sz w:val="18"/>
          <w:szCs w:val="18"/>
          <w:lang w:val="bg-BG"/>
        </w:rPr>
        <w:t>Нишките могат да се изпълнят на всеки от процесорит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Но приложението може да ограничи този ефект </w:t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---</w:t>
      </w:r>
      <w:r>
        <w:rPr>
          <w:bCs/>
          <w:sz w:val="18"/>
          <w:szCs w:val="18"/>
          <w:lang w:val="bg-BG"/>
        </w:rPr>
        <w:t>Soft Affinit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  <w:lang w:val="bg-BG"/>
        </w:rPr>
        <w:t>Разпределителят (dispatcher)опитва да присвои готова нишка на съшият процесор от последното изпълнение.</w:t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-</w:t>
      </w:r>
      <w:r>
        <w:rPr>
          <w:bCs/>
          <w:sz w:val="18"/>
          <w:szCs w:val="18"/>
          <w:lang w:val="bg-BG"/>
        </w:rPr>
        <w:t>Това подпомага преизползването на данни, които са кеширани в паметта на процесора от последното изпълнение на нишката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---</w:t>
      </w:r>
      <w:r>
        <w:rPr>
          <w:bCs/>
          <w:sz w:val="18"/>
          <w:szCs w:val="18"/>
          <w:lang w:val="bg-BG"/>
        </w:rPr>
        <w:t>Hard Affinit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-</w:t>
      </w:r>
      <w:r>
        <w:rPr>
          <w:bCs/>
          <w:sz w:val="18"/>
          <w:szCs w:val="18"/>
          <w:lang w:val="bg-BG"/>
        </w:rPr>
        <w:t>Приложението изисква изпълнението на нишките да бъде на определен процесо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426" w:right="1440" w:gutter="0" w:header="0" w:top="426" w:footer="0" w:bottom="1440"/>
      <w:pgNumType w:fmt="decimal"/>
      <w:cols w:num="3" w:space="4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1:00Z</dcterms:created>
  <dc:creator>eternity</dc:creator>
  <dc:description/>
  <cp:keywords/>
  <dc:language>en-US</dc:language>
  <cp:lastModifiedBy>Mitko</cp:lastModifiedBy>
  <dcterms:modified xsi:type="dcterms:W3CDTF">2011-12-12T09:57:00Z</dcterms:modified>
  <cp:revision>2</cp:revision>
  <dc:subject/>
  <dc:title/>
</cp:coreProperties>
</file>